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cs="宋体;SimSun" w:ascii="宋体;SimSun" w:hAnsi="宋体;SimSun"/>
        </w:rPr>
        <w:t>“</w:t>
      </w:r>
      <w:r>
        <w:rPr/>
        <w:t>引进海外高层次文教专家重点支持计划”</w:t>
      </w:r>
      <w:r>
        <w:rPr>
          <w:rFonts w:eastAsia="Times New Roman"/>
        </w:rPr>
        <w:t xml:space="preserve"> </w:t>
      </w:r>
      <w:r>
        <w:rPr/>
        <w:t>指南</w:t>
      </w:r>
      <w:r>
        <w:rPr/>
        <w:br/>
      </w:r>
      <w:r>
        <w:rPr/>
        <w:t>（</w:t>
      </w:r>
      <w:r>
        <w:rPr/>
        <w:t>2013</w:t>
      </w:r>
      <w:r>
        <w:rPr/>
        <w:t>年度版）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条  为落实中央引进海外高层次人才的战略部署，进一步加大力度吸引海外高层次文教专家，鼓励聘请专业水平高、在华工作时间长的外国专家，推动高校重点学科建设和高水平人才培养，提升高校的综合实力和国际影响力，国家外国专家局决定实施“引进海外高层次文教专家重点支持计划”。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条  国家外国专家局将根据各校申报的项目组织有关方面专家进行评审，并确定最终人选，对评选出的专家授予“重点引进专家”称号，并对获得批准“重点引进专家”称号的外国专家资助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万元人民币（现行标准），用于专家往返国际旅费、在华期间住宿交通以及生活津贴或部分薪酬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条  申报对象：聘请的外国文教专家应为国外工程院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科学院院士、世界知名大学教授、相关领域的学科带头人、国际学术界享有较高学术地位的知名专家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四条  工作时间：每年在华工作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月或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月以上（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年多次来华），教学和科研成果突出的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五条  申报时请填写《引进海外高层次文教专家重点支持计划》（样式参见附表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六条  获得“重点引进专家”资助的外国专家，将列入国家外国专家局教科文卫专家司直接掌握的拔尖人才库，优先推荐国家“友谊奖”备选专家，优先享受国家为引进国外人才而制定的各项优惠政策，优先推荐出席国家有关重要礼宾活动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七条  重点引进专家”评审批准后的批复将随高校年度聘请计划一起下达。在实际执行过程中，如没有达到工作时间要求或专家本人没有达到规定水平的，专家本人不再享有“重点引进专家”称号，拨付的“重点引进专家”经费亦从第二年的聘请经费中扣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2:19:00Z</dcterms:created>
  <dc:creator>YlmF Lenovo</dc:creator>
  <dc:description/>
  <cp:keywords/>
  <dc:language>en-US</dc:language>
  <cp:lastModifiedBy>FtpDown</cp:lastModifiedBy>
  <cp:lastPrinted>2010-09-03T14:09:00Z</cp:lastPrinted>
  <dcterms:modified xsi:type="dcterms:W3CDTF">2012-09-10T07:07:00Z</dcterms:modified>
  <cp:revision>9</cp:revision>
  <dc:subject/>
  <dc:title>“外国文教专家重点项目” 指南</dc:title>
</cp:coreProperties>
</file>